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6"/>
        <w:gridCol w:w="1399"/>
        <w:gridCol w:w="1557"/>
        <w:gridCol w:w="1399"/>
      </w:tblGrid>
      <w:tr>
        <w:trPr>
          <w:trHeight w:val="300" w:hRule="atLeast"/>
        </w:trPr>
        <w:tc>
          <w:tcPr>
            <w:tcW w:w="4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ceita Efetivamente Arrecadada no Exercício Anterior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rec. até Set/201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ndência até o final do Exercício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pecificação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0.0.00.00.00.00 – Receitas Tributárias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885.928,3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41.762,4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627.690,78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1.0.29.07.00.00 – Contribuição do Servidor Ativo Civil p/RPPS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.181,8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.818,1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00.000,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3.0.00.00.00.00 – Contribuição p/ Custeio da Iluminação Pública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8.080,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.081,7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.162,16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1.01.00.00.00 - COTA PARTE DO FPM (Normal e Cota Extra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352.772,3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472.710,3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825.482,67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1.01.05.00.00 - COTA PARTE DO ITR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1.01.32.00.00 – Cota Parte IOF/OURO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1.36.00.00.00 - TRANSFERÊNCIA DA LC  87/9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.670,5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223,5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.894,12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2.01.01.00.00 – COTA PARTE DO ICMS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599.151,6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03.968,7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703.120,38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2.01.02.00.00 – COTA PARTE DO IPVA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5.886,7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.777,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68.664,26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2.01.04.00.00 – COTA PARTE DO IPI/EXPORTAÇÃO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.202,9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830,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.032,96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2.01.13.00.00 – COTA PARTE DA CIDE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1,7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61,75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.2.2.01.99.01.00 – COTA PARTE ITCD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.1.1.00.00.00.00 – MULTAS E JUROS DOS TRIBUTOS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898,4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61,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660,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.1.2.34.01.01.01 – MULTAS E JUROS CONTR. RPPS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.1.3.00.00.00.00 – MULTAS E JUROS DA DIV ATIVA TRIBUTÁRIA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.258,9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151,0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.410,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.3.1.00.00.00.00 – DIVIDA ATIVA TRIBUTÁRIA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.137,2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.452,7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9.590,00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.3.3.01.01.00.00 – DIVIDA ATIVA CONTR.SERV. P/ RPPS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843.131,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800.537,9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.643.669,08</w:t>
            </w:r>
          </w:p>
        </w:tc>
      </w:tr>
    </w:tbl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imativa do Limite Máximo de Gastos do Legislativo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1701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Valor previsto para a Receita Efetivamente Arrecadada no Exercício Anter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$42.643.669,0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opulação do Municí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Habitante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imite Máximo Permitido Cfe Art. 29-A da Constituição Fed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% RREA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Valor máximo para as despesas do Poder Legislativo em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$2.985.056,8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Valor máximo para as despesas com a Folha de Pagamentos do Poder Legislativo em 2016 (CF/88, art. 29-A, § 1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$2.089.539,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105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I ORÇAMENTÁRIA ANUAL 2016</w:t>
    </w:r>
  </w:p>
  <w:p>
    <w:pPr>
      <w:pStyle w:val="Normal"/>
      <w:autoSpaceDE w:val="false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XIV – Demonstrativo do cálculo do limite máximo de despesas para a Câmara Municipal, conforme o artigo 29-A da Constituição Federal;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Char">
    <w:name w:val="Título Char"/>
    <w:qFormat/>
    <w:rPr>
      <w:rFonts w:ascii="Arial,Bold" w:hAnsi="Arial,Bold" w:cs="Arial,Bold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,Bold" w:hAnsi="Arial,Bold" w:cs="Arial,Bold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7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9T12:47:00Z</dcterms:modified>
  <cp:revision>2</cp:revision>
  <dc:subject/>
  <dc:title>PREVISÃO DE RECEITA</dc:title>
</cp:coreProperties>
</file>